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Personal Vision Statement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ur staff and students actively engaged i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meaningful learning using a multi-sensory approa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clear, known goals for student outcom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positive discipline approac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ur campus promote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positive learn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feeling of safety, clean, and cal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welcoming to community and famili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ur Administrator is focused o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accessibility in and out of the classroom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modeling expected behavior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plans staff meetings/professional development with cle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goals, pertinent to school vis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*promotes leadership in other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4:03:00Z</dcterms:created>
  <dc:creator> </dc:creator>
  <dc:description/>
  <dc:language>en-US</dc:language>
  <cp:lastModifiedBy> </cp:lastModifiedBy>
  <dcterms:modified xsi:type="dcterms:W3CDTF">2006-12-07T04:52:00Z</dcterms:modified>
  <cp:revision>3</cp:revision>
  <dc:subject/>
  <dc:title>My Personal Vision Statement</dc:title>
</cp:coreProperties>
</file>